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en ELLs Struggl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See the link below for explanations of confusion between LD concerns and cultural or linguistic difficulties</w:t>
        <w:br/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colorincolorado.org/pdfs/behaviors.pdf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orincolorado.org/pdfs/behaviors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23:40:00Z</dcterms:created>
  <dc:creator>Barbara Vogt</dc:creator>
  <dc:description/>
  <cp:keywords/>
  <dc:language>en-US</dc:language>
  <cp:lastModifiedBy>Barbara Vogt</cp:lastModifiedBy>
  <dcterms:modified xsi:type="dcterms:W3CDTF">2011-07-09T23:41:00Z</dcterms:modified>
  <cp:revision>1</cp:revision>
  <dc:subject/>
  <dc:title>When ELLs Struggle</dc:title>
</cp:coreProperties>
</file>